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осм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л, дефиниција и поделе. Инфламација. Механизам деловања антиинфламаторних леко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верзија арахидонске киселине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COX ензими, простагландин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иват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-арилантранил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таболизам деривата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-арилантранил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фенилсирћет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индол сирћет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инден сирћет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пирол и пираноиндол сирћетне киселин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арилалканских кисели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кам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лективни COX-2 инхибитор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55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8-08-26T17:33:00Z</dcterms:modified>
  <cp:revision>3</cp:revision>
  <dc:subject/>
  <dc:title>Питања за прву наставну недељу</dc:title>
</cp:coreProperties>
</file>